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05.2013</w:t>
        <w:tab/>
        <w:tab/>
        <w:tab/>
        <w:tab/>
        <w:tab/>
        <w:tab/>
        <w:tab/>
        <w:tab/>
        <w:tab/>
        <w:tab/>
        <w:tab/>
        <w:t>№ 27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азано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сельского поселения «Казановское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 201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информацию об исполнении бюджета сельского поселения «Казановское», руководствуясь статьями 241, 264\6 бюджетного кодекса РФ, статьями 41, 42, 44, 47, 48 Устава сельского поселения «Казановское», Совет сельского поселения «Казановское» решил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формацию об исполнении бюджета сельского поселения «Казановское» за 2012 год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 доходам</w:t>
        <w:tab/>
        <w:tab/>
        <w:tab/>
        <w:tab/>
        <w:tab/>
        <w:t>6856,9 тыс. руб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 расходам</w:t>
        <w:tab/>
        <w:tab/>
        <w:tab/>
        <w:tab/>
        <w:tab/>
        <w:t>6852,5 тыс.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евышение доходов над расходами (профицит) 4,4 тыс. руб. принять к свед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ложения к решению Совета прилаг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бнародования на информационных стендах в администрации сельского поселения «Казановское», библиотеке села Казаново, станции Оно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«Казановское» № 273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5.2013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исполнении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сельского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«Казановское»</w:t>
      </w:r>
    </w:p>
    <w:p>
      <w:pPr>
        <w:pStyle w:val="Normal"/>
        <w:ind w:left="6372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2012 год»</w:t>
      </w:r>
    </w:p>
    <w:p>
      <w:pPr>
        <w:pStyle w:val="Normal"/>
        <w:tabs>
          <w:tab w:val="clear" w:pos="708"/>
          <w:tab w:val="left" w:pos="64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ение доходов бюджета сельского поселения «Казановское» за 2012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952"/>
        <w:gridCol w:w="1188"/>
        <w:gridCol w:w="1080"/>
        <w:gridCol w:w="10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доходов бюджета РФ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ода администрато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ступлений в бюджет, группы, подгруппы, статьи, подстатьи элемента, программы (подпрограммы), кода экономической классификаци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о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00 00000 00 0000 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 101 00000 00 0000 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101 02000 01 0000 1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 106 00000 00 0000 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106 01030 10 0000 1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 106 06000 00 0000 1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 108 04020 01 0000 1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пошл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3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7 111 05013 00 0000 1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ная плата и поступления от продажи права на заключение договоров аренды за зем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2 111 05035 00 0000 1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2 114 06013 10 0000 4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2 1 17 05050 10 0000 1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02 202 00000 00 0000 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2 202 00000 00 0000 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2 202 01001 10 0000 1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 202 02999 10 0000 1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2 202 03015 10 0000 1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2 202 01003 10 0000 1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 202 04012 10 0000 1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3</w:t>
            </w:r>
          </w:p>
        </w:tc>
      </w:tr>
    </w:tbl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372" w:hanging="0"/>
        <w:rPr/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зановское» № 273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5.2013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исполнении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сельского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зановское»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2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бюджета поселения по разделам, подразделам, целевым статьям и видам расходов классификации расходов бюджета на 2012 год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534"/>
        <w:gridCol w:w="867"/>
        <w:gridCol w:w="1211"/>
        <w:gridCol w:w="576"/>
        <w:gridCol w:w="1239"/>
        <w:gridCol w:w="928"/>
        <w:gridCol w:w="771"/>
      </w:tblGrid>
      <w:tr>
        <w:trPr>
          <w:trHeight w:val="275" w:hRule="atLeast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т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т</w:t>
            </w:r>
          </w:p>
        </w:tc>
      </w:tr>
      <w:tr>
        <w:trPr>
          <w:trHeight w:val="292" w:hRule="atLeast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404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4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2 03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субъекта Российской Федерации и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2 04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исполнительного органа государственной власти субъекта Российской Федерации,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ство и управление в сфере установленных функций органов государственной  власти субъекта Российской Федерации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2 00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02 04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работ, услу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 функций в области национальной экономи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 09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 09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услуги по содержанию имуще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5 00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 09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12 97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</w:t>
              <w:tab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52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52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зановское» № 273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5.2013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исполнении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сельского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зановское»</w:t>
      </w:r>
    </w:p>
    <w:p>
      <w:pPr>
        <w:pStyle w:val="Normal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2 год»</w:t>
      </w:r>
    </w:p>
    <w:p>
      <w:pPr>
        <w:pStyle w:val="Normal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ельского поселения «Казановское»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56"/>
        <w:gridCol w:w="3965"/>
        <w:gridCol w:w="1178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и вида источника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 и вида  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.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4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02,9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02,9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02,9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02,9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,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,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,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зановское» № 273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5.2013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исполнении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сельского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зановское»</w:t>
      </w:r>
    </w:p>
    <w:p>
      <w:pPr>
        <w:pStyle w:val="Normal"/>
        <w:ind w:left="4248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2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е из других бюджетов бюджетной системы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43"/>
        <w:gridCol w:w="3240"/>
        <w:gridCol w:w="190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0201001100000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,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0201003100000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0202999100000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,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0203015100000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</w:tr>
      <w:tr>
        <w:trPr>
          <w:trHeight w:val="1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0204012100000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07:00Z</dcterms:created>
  <dc:creator>1</dc:creator>
  <dc:description/>
  <cp:keywords/>
  <dc:language>en-US</dc:language>
  <cp:lastModifiedBy>User</cp:lastModifiedBy>
  <cp:lastPrinted>2012-06-26T14:00:00Z</cp:lastPrinted>
  <dcterms:modified xsi:type="dcterms:W3CDTF">2013-06-19T10:50:00Z</dcterms:modified>
  <cp:revision>31</cp:revision>
  <dc:subject/>
  <dc:title>СОВЕТ СЕЛЬСКОГО ПОСЕЛЕНИЯ «КАЗАНОВСКОЕ»</dc:title>
</cp:coreProperties>
</file>